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609600" cy="60960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от 21.01.2026 года                                аал Доможаков                                 № 4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right="3686" w:hanging="0"/>
        <w:jc w:val="both"/>
        <w:outlineLvl w:val="0"/>
        <w:rPr/>
      </w:pPr>
      <w:r>
        <w:rPr>
          <w:sz w:val="26"/>
          <w:szCs w:val="26"/>
        </w:rPr>
        <w:t>Об утверждении Положения об оплате труда технических работников и специалистов, обеспечивающих деятельность администрации Доможаковского сельсовета Усть-Абаканского района 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135 Трудового кодекса Российской Федерации, Федерального закона от 06.10.2003г.,</w:t>
      </w:r>
      <w:r>
        <w:rPr>
          <w:color w:val="000000"/>
          <w:kern w:val="2"/>
          <w:sz w:val="26"/>
          <w:szCs w:val="26"/>
        </w:rPr>
        <w:t xml:space="preserve"> Федерального закона от 20.03.2025 N 33-ФЗ "Об общих принципах организации местного самоуправления в единой системе публичной власти", </w:t>
      </w:r>
      <w:r>
        <w:rPr>
          <w:sz w:val="26"/>
          <w:szCs w:val="26"/>
        </w:rPr>
        <w:t>Постановлением Правительства Республики Хакасия от 24.08.2010г. № 426 «Об утверждении примерного положения об оплате труда технического персонала аппарата правительства Республики Хакасия, исполнительных органов государственной власти Республики Хакасия» (с последующими изменениями), в целях повышения уровня доходов технических работников и специалистов, Администрация Доможаков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 Утвердить Положение об оплате труда технических работников и специалистов, обеспечивающих деятельность представительного и исполнительного органов местного самоуправления Администрации Доможаковского сельсовета Усть-Абаканского района Республики Хакасия (приложение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остановление Администрации Доможаковского сельсовета от 17.01.2023 года № 4-п «Об утверждении Положения об оплате труда технических работников, обеспечивающих деятельность представительного и исполнительного органов местного самоуправления администрации Доможаковского сельсовета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3. Заместителю главного бухгалтера Квасовой А.Е. при определении фонда оплаты труда технических работников и специалистов, обеспечивающих деятельность представительного и исполнительного органов местного самоуправления Администрации Доможаковского сельсовета, Усть-Абаканского района Республики Хакасия руководствоваться данным </w:t>
      </w:r>
      <w:hyperlink r:id="rId4">
        <w:r>
          <w:rPr>
            <w:rStyle w:val="InternetLink"/>
            <w:color w:val="000000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4. Постановление вступает в силу с момента  опубликования и распространяется на правоотношения, возникшие с   01.01.2026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6. Контроль за исполнением данного постановления возложить на главного бухгалтера Васянкину Т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Доможаковского сельсовет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М.В. Ощен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both"/>
        <w:outlineLvl w:val="0"/>
        <w:rPr/>
      </w:pPr>
      <w:r>
        <w:rPr>
          <w:sz w:val="26"/>
          <w:szCs w:val="26"/>
        </w:rPr>
        <w:t xml:space="preserve">Постановлением Администрации Доможаковского  сельсовета Усть-Абаканского района Республики Хакасия от  21.01.2026г.  №4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 ОПЛАТЕ ТРУДА ТЕХНИЧЕСКИХ РАБОТНИКОВ И СПЕЦИАЛИСТОВ, ОБЕСПЕЧИВАЮЩИХ ДЕЯТЕЛЬНОСТЬ ПРЕДСТАВИТЕЛЬНОГО И ИСПОЛНИТЕЛЬНОГО ОРГАНОВ МЕСТНОГО САМОУПРАВЛЕНИЯ АДМИНИСТРАЦИИ ДОМОЖАКОВСКОГО СЕЛЬСОВЕТА УСТЬ-АБАКАНСКОГО РАЙОНА РЕСПУБЛИКИ ХАКАС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Положение об оплате труда технических работников (водитель, уборщик помещения, истопник, дворник, рабочий) и специалистов (далее - Положение), обеспечивающих деятельность представительного и исполнительного органов местного самоуправления Администрации Доможаковского сельсовета Усть-Абаканского района Республики Хакасия, структурных подразделений Администрации Доможаковского сельсовета Усть-Абаканского района Республики Хакасия (далее - технический персонал и специалисты), разработано в соответствии со </w:t>
      </w:r>
      <w:hyperlink r:id="rId5">
        <w:r>
          <w:rPr>
            <w:rStyle w:val="InternetLink"/>
            <w:sz w:val="26"/>
            <w:szCs w:val="26"/>
          </w:rPr>
          <w:t>статьей 135</w:t>
        </w:r>
      </w:hyperlink>
      <w:r>
        <w:rPr>
          <w:sz w:val="26"/>
          <w:szCs w:val="26"/>
        </w:rPr>
        <w:t xml:space="preserve">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.2. Условия оплаты труда технических работников и специалистов, включая размер оклада работника,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.3. Заработная плата технических работников и специалистов (без учета премий и иных стимулирующих выплат), устанавливаемая в соответствии с настоящим Положением, не может быть меньше заработной платы (без учета премий и иных стимулирующих выплат), выплачиваемой на основе Единой тарифной сетки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4. Заработная плата технических работников и специалистов устанавливается в соответствии со ст.133, 315, 316 Трудового кодекса Российской Федерации, Постановлением Правительства Российской Федерации от 03.12.1992г. № 933 «О районном коэффициенте к заработной плате на территории Республики Хакасия», Постановлением  Минтруда Российской Федерации от 11.09.1995г. №49 «Об утверждении разъяснения «О порядке начисления процентных надбавок к заработной плате лицам, работающим в районах Крайнего Севера, приравненных к ним местностях, в южных районах Восточной Сибири, Дальнего Востока и коэффициентов (районных, за работу в высокогорных районах, за работу в пустынных и безводных местностях)», статьей 1 Федерального закона Российской Федерации от 19.06.2000г. № 82-ФЗ «О минимальном размере оплаты труда» (с последующими изменениями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оплаты труда технических работников и специалис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hyperlink r:id="rId6">
        <w:r>
          <w:rPr>
            <w:rStyle w:val="InternetLink"/>
            <w:color w:val="000000"/>
            <w:sz w:val="26"/>
            <w:szCs w:val="26"/>
          </w:rPr>
          <w:t>Размеры</w:t>
        </w:r>
      </w:hyperlink>
      <w:r>
        <w:rPr>
          <w:sz w:val="26"/>
          <w:szCs w:val="26"/>
        </w:rPr>
        <w:t xml:space="preserve"> окладов технических работников и специалистов устанавливаются в зависимости от присвоенных им квалификационных разряд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ответствии с Единым тарифным квалификационным справочником (ЕТКС) согласно приложению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Условиями трудового договора технических работников устанавливается персональный повышающий коэффициент к оклад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выплат по персональному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повышающий коэффициент к окладу устанавливается на определенный период времени в течение соответствующего календар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повышающий коэффициент к окладу устанавливается работнику с учетом уровня его профессиональной подготовленности, степени самостоятельности и ответственности при выполнении поставленных задач, стаж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азмер повышающего коэффициента конкретному работнику устанавливается главой Доможаковского сельсовета усть-Абаканского район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(кроме выплат районного коэффициента и процентной надбавки за стаж работы в Республике Хакасия), устанавливаемых в процентном отношении к оклад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повышающего коэффициента - до 2,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2.2. С учетом условий труда технических работников устанавливаются выплаты компенсационного характера, предусмотренные </w:t>
      </w:r>
      <w:hyperlink r:id="rId7">
        <w:r>
          <w:rPr>
            <w:rStyle w:val="InternetLink"/>
            <w:color w:val="000000"/>
            <w:sz w:val="26"/>
            <w:szCs w:val="26"/>
          </w:rPr>
          <w:t>разделом 3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2.3. Техническим работникам и специалистам выплачиваются стимулирующие надбавки, предусмотренные </w:t>
      </w:r>
      <w:hyperlink r:id="rId8">
        <w:r>
          <w:rPr>
            <w:rStyle w:val="InternetLink"/>
            <w:color w:val="000000"/>
            <w:sz w:val="26"/>
            <w:szCs w:val="26"/>
          </w:rPr>
          <w:t>разделом 4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Районный коэффициент 1,3 и процентная надбавка за стаж работы в Республике Хакасия являются обязательными выплатами, начисление которых производится на все виды выплат, кроме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Месячная заработная плата технических работников, полностью отработавшего в данном периоде норму рабочего времени и выполнившего трудовые обязанности, не может быть ниже минимального размера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и условия установления выпла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компенсацио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1. Техническим работникам, работающим на тяжелых работах, работах с вредными и (или) опасными условиями труда, в условиях, отклоняющихся от нормальных, устанавливаются выплаты компенсационного характера в соответствии с трудовым законодательств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компенсационная доплата, если сумма начисленной заработной платы работника, полностью отработавшего норму рабочего времени и выполнившего трудовые обязанности, не достигает минимальной оплаты труда, установленной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Порядок и условия выплат стимулирующе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. В целях поощрения за выполненную работу устанавливаются следующие выплаты (надбавки) техническим работникам и специалис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за интенсивность и высокое качество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бавка за клас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миальные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2. При назначении надбавки за интенсивность и высокое качество работы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ысокая производительность и напряженность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частие в выполнении важных работ,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безаварийной и бесперебой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змер надбавки устанавливается распоряжением главы муниципального образования в процентном отношении к окладу в соответствии с критер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613"/>
      </w:tblGrid>
      <w:tr>
        <w:trPr>
          <w:trHeight w:val="466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</w:t>
              <w:br/>
              <w:t>надбавки</w:t>
              <w:br/>
              <w:t>к окладу</w:t>
            </w:r>
          </w:p>
        </w:tc>
      </w:tr>
      <w:tr>
        <w:trPr>
          <w:trHeight w:val="58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дитель:                                                       </w:t>
              <w:br/>
              <w:t xml:space="preserve">- обеспечение исправного технического состояния автотранспорта; </w:t>
              <w:br/>
              <w:t xml:space="preserve">- отсутствие ДТП;                                               </w:t>
              <w:br/>
              <w:t xml:space="preserve">- отсутствие нарушений Правил дорожного движения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0%</w:t>
            </w:r>
          </w:p>
        </w:tc>
      </w:tr>
      <w:tr>
        <w:trPr>
          <w:trHeight w:val="466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фессиональное мастерст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кую квалификацию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выполнение особо важных работ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0 %</w:t>
            </w:r>
          </w:p>
        </w:tc>
      </w:tr>
      <w:tr>
        <w:trPr>
          <w:trHeight w:val="466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к помещени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ведение генеральных убор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сутствие замечаний к качеству  выполняемой работы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3. Надбавка за выслугу лет устанавливается техническим работникам и специалистам в зависимости от общего количества лет, проработанных в органе местного самоуправления и/или исполнительных органах государственной власти Республики Хакасия, в следующих размерах к окла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и выслуге от 3 до 8 лет - 1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при выслуге от 8 до 13 лет - 1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и выслуге от 13 до 18 лет - 2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и выслуге от 18 до 23 лет - 2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при выслуге свыше 23 лет -   3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4. Надбавка к должностному окладу за классность устанавливается водителям автомобиля в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25 процентов оклада - водителям 1-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10 процентов оклада - водителям 2-го кла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5. Премия по итогам работы за месяц выплачивается техническому   персоналу и специалистам с целью поощрения за общие результаты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мия выплачивается на основании распоряжения  главы Доможаковского сельсовета Усть-Абаканского района республики Хак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премировании учитывается успешное и добросовестное исполнение работником его должностных обязанностей в соответствующе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р премии устанавливается в процентах к окладу, размер месячной премии составляет 33,3 процента оклада за фактически отработанное врем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и наличии экономии фонда оплаты труда техническим работникам и специалистам  выплачиваются премии к юбилейным, праздничным датам, в связи с присуждением почетных званий, награждением государственными и ведомственными наградами, выходом на пенсию, а также другие единовременные (разовые) прем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ab/>
        <w:t xml:space="preserve">5. Формирование фонда оплаты тру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техническим работникам и специалис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5.1. При формировании фонда оплаты труда техническим работникам и специалистам сверх суммы средств, направляемых для выплаты окладов, предусматриваются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надбавки за интенсивность и высокое качество работы - в размере двадцати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бавки за стаж непрерывной работы - в размер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бавки за классность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мии по итогам работы за месяц - в размер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районного коэффициента 1,3 и процентной надбавки к заработной плате за стаж работы в Республике Хак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both"/>
        <w:outlineLvl w:val="1"/>
        <w:rPr/>
      </w:pPr>
      <w:r>
        <w:rPr>
          <w:sz w:val="26"/>
          <w:szCs w:val="26"/>
        </w:rPr>
        <w:t>к Положению об оплате труда технических работников и специалистов, обеспечивающих  деятельность представительного и  исполнительного органов местного 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кладов технического персона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Администрации Доможа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620"/>
      </w:tblGrid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яд работ в соответствии с Единым тарифно-квалификационным</w:t>
              <w:br/>
              <w:t xml:space="preserve">справочником работ и профессий рабочих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    </w:t>
              <w:br/>
              <w:t>оклада ,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1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71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5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5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0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8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4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73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разряд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3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разряд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ме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клада специалис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и Доможа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3690"/>
      </w:tblGrid>
      <w:tr>
        <w:trPr>
          <w:trHeight w:val="48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оклада, 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    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188;n=33668;fld=134;dst=100012" TargetMode="External"/><Relationship Id="rId5" Type="http://schemas.openxmlformats.org/officeDocument/2006/relationships/hyperlink" Target="consultantplus://offline/main?base=LAW;n=117254;fld=134;dst=657" TargetMode="External"/><Relationship Id="rId6" Type="http://schemas.openxmlformats.org/officeDocument/2006/relationships/hyperlink" Target="consultantplus://offline/main?base=RLAW188;n=33668;fld=134;dst=100073" TargetMode="External"/><Relationship Id="rId7" Type="http://schemas.openxmlformats.org/officeDocument/2006/relationships/hyperlink" Target="consultantplus://offline/main?base=RLAW188;n=33668;fld=134;dst=100022" TargetMode="External"/><Relationship Id="rId8" Type="http://schemas.openxmlformats.org/officeDocument/2006/relationships/hyperlink" Target="consultantplus://offline/main?base=RLAW188;n=33668;fld=134;dst=10002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2:03:00Z</dcterms:created>
  <dc:creator>-</dc:creator>
  <dc:description/>
  <dc:language>en-US</dc:language>
  <cp:lastModifiedBy>Владелец</cp:lastModifiedBy>
  <cp:lastPrinted>2026-01-27T08:49:00Z</cp:lastPrinted>
  <dcterms:modified xsi:type="dcterms:W3CDTF">2026-01-27T01:49:00Z</dcterms:modified>
  <cp:revision>51</cp:revision>
  <dc:subject/>
  <dc:title>РОССИЯ ФЕДЕРАЦИЯЗЫ</dc:title>
</cp:coreProperties>
</file>